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ШЕНИЕ №_________о сотрудничестве между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rStyle w:val="Textyellow"/>
          <w:b/>
          <w:sz w:val="22"/>
          <w:szCs w:val="22"/>
          <w:u w:val="single"/>
        </w:rPr>
        <w:t>Чебоксарским электромеханическим колледжем Минобразования Чуваши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 xml:space="preserve">и МБОУ ___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г.Чебоксары </w:t>
        <w:tab/>
        <w:tab/>
        <w:tab/>
        <w:tab/>
        <w:tab/>
        <w:tab/>
        <w:t>«</w:t>
        <w:softHyphen/>
        <w:softHyphen/>
        <w:softHyphen/>
        <w:softHyphen/>
        <w:softHyphen/>
        <w:softHyphen/>
        <w:softHyphen/>
        <w:t>____»___________ 2015 г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Государственное автономное профессиональное образовательное учреждение Чувашской Республики «Чебоксарский электромеханический колледж» Министерства образования и молодежной политики Чувашской Республики</w:t>
      </w:r>
      <w:r>
        <w:rPr>
          <w:sz w:val="22"/>
          <w:szCs w:val="22"/>
        </w:rPr>
        <w:t xml:space="preserve">, действующий на основании  Лицензии  на право ведения образовательной деятельности серия 21ЛО1 № 0000279, выданной Министерством образования и молодежной политики Чувашской Республики от 06.02.2015 (регистрационный № 1069) и Устава, зарегистрированного  ИФНС России по г. Чебоксары  от 10.12.2014, ОГРН 1022101149916, именуемое в дальнейшем «ЧЭМК», в лице директора Алексея Алексеевича Судленкова, и учреждение  _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, именуемое вдальнейшем «ШКОЛА», в лице директора 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,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ействующей на основании Устава с другой стороны</w:t>
      </w:r>
      <w:r>
        <w:rPr>
          <w:i/>
          <w:sz w:val="22"/>
          <w:szCs w:val="22"/>
        </w:rPr>
        <w:t>, руководствуясь</w:t>
      </w:r>
      <w:r>
        <w:rPr>
          <w:sz w:val="22"/>
          <w:szCs w:val="22"/>
        </w:rPr>
        <w:t xml:space="preserve"> принципами необходимости социальной поддержки одаренной молодежи, доступности образования, </w:t>
      </w:r>
      <w:r>
        <w:rPr>
          <w:i/>
          <w:sz w:val="22"/>
          <w:szCs w:val="22"/>
        </w:rPr>
        <w:t>сознавая</w:t>
      </w:r>
      <w:r>
        <w:rPr>
          <w:sz w:val="22"/>
          <w:szCs w:val="22"/>
        </w:rPr>
        <w:t xml:space="preserve">, что расширение взаимовыгодного сотрудничества отвечает интересам и потребностям граждан Республики Чувашия, </w:t>
      </w:r>
      <w:r>
        <w:rPr>
          <w:i/>
          <w:sz w:val="22"/>
          <w:szCs w:val="22"/>
        </w:rPr>
        <w:t>при желании сторон</w:t>
      </w:r>
      <w:r>
        <w:rPr>
          <w:sz w:val="22"/>
          <w:szCs w:val="22"/>
        </w:rPr>
        <w:t xml:space="preserve"> создать для этого соответствующие организационные, </w:t>
      </w:r>
      <w:r>
        <w:rPr>
          <w:i/>
          <w:sz w:val="22"/>
          <w:szCs w:val="22"/>
        </w:rPr>
        <w:t>экономические</w:t>
      </w:r>
      <w:r>
        <w:rPr>
          <w:sz w:val="22"/>
          <w:szCs w:val="22"/>
        </w:rPr>
        <w:t>, правовые и иные необходимые условия заключили настоящий договор о нижеследующем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метом настоящего договора является сотрудничество сторон с целью реализации социального проекта «Профильный колледж-класс ЧЭМК» в МБОУ 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>1.2. «Профильный колледж-класс ЧЭМК» - это класс, организованный на базе общеобразовательного учреждения, определенного совместно ШКОЛОЙ, органом управления образования города (района) и  ЧЭМК,  с целью формирования единого образовательного пространства региона на основе интеграции содержания среднего (полного) общего и среднего профессионального образования в колледж – классах путем сетевого взаимодействия общеобразовательных учреждений и учреждений среднего профессионального образования, направленного на реализацию задач подготовки кадров для инновационной экономики, а также  поддержки одаренных учащихся, обеспечения индивидуального подхода к обучению, подготовки к олимпиадам и другим интеллектуальным состязаниям по общеобразовательным предметам, а также профессиональной ориентации учащихся 8-11 классов общеобразовательных учреждений, зачисленных в данный класс на безвозмездной основе. Направления подготовки в профильном колледж-классе соответствуют направлениям подготовки специалистов ЧЭМК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Образовательный процесс в «Профильном колледж-классе ЧЭМК» осуществляется в соответствии с учебными программами, и в полном объеме базовых общеобразовательных предметов, а часть профильного обучения берет на себя ЧЭМК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1.4. Проект «Профильный колледж-класс ЧЭМК» реализуется в целях формирования профессионального самоопределения учащихся на старшей ступени общего образования с ориентацией на потребности социально-экономического развития регион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b/>
          <w:sz w:val="22"/>
          <w:szCs w:val="22"/>
        </w:rPr>
        <w:t>2.1. ЧЭМК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1.1. предоставляет ШКОЛЕ текст утвержденного Положения «О профильном колледж-классе ЧЭМК»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1.2. обеспечивает учебный процесс в «Профильном колледж-классе ЧЭМК» учебно-методической литературой, контрольными заданиями, разработанными ЧЭМК совместно с администрацией общеобразовательного учреждения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1.3. предоставляет информацию о направлениях подготовки в ЧЭМК, правилах приема и условиях поступления в ЧЭМК, информационно-профориентационные и методические материалы (печатные буклеты и пособия, фотографии, видео- и кинофильмы) для проведения профориентационной работы с учащимися «Профильного колледж-класса ЧЭМК» и для размещения информации в СМИ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1.5. осуществляет методическую помощь педагогам «Профильный колледж-класс ЧЭМК»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1.6. организовывает обучающие семинары по вопросам профильного обучения и использования современных информационных технологий в образовательном процессе для преподавателей «Профильных колледж-классов ЧЭМК» на условиях, определяемых в отдельном договоре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1.7. привлекает учащихся «Профильных колледж-классов ЧЭМК» к участию во всероссийских и региональных интеллектуальных состязаниях, проводимых ЧЭМК.</w:t>
      </w:r>
    </w:p>
    <w:p>
      <w:pPr>
        <w:pStyle w:val="Normal"/>
        <w:tabs>
          <w:tab w:val="clear" w:pos="708"/>
          <w:tab w:val="left" w:pos="900" w:leader="none"/>
        </w:tabs>
        <w:spacing w:before="24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ШКОЛ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2.1. определяет и предоставляет на безвозмездной основе учебный класс на базе образовательного учреждения города, района для организации «Профильного колледж-класса ЧЭМК» на срок реализации данного проект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мещения, предоставляемые для проведения занятий, должны соответствовать всем установленным законом требованиям государственной санитарно-эпидемиологической службы и государственной противопожарной службы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2.2. направляет в адрес ЧЭМК заявление с указанием количества «Профильных колледж-классов ЧЭМК», места их расположения и профиля обучения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2.3. назначает координатора «Профильныого  колледж-класса ЧЭМК» из числа сотрудников ШКОЛЫ и предоставляет ЧЭМК его данные и координаты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2.4. рекомендует для ведения образовательного процесса в «Профильных колледж-классах ЧЭМК» высококвалифицированных педагогов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2.5. оказывает содействие ЧЭМК в проведении конкурсного отбора учащихся 8-11 классов   общеобразовательного   учреждения  для  прохождения   обучения  в «Профильном колледж-классе ЧЭМК»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2.6. информирует учащихся старших классов, родителей (законных представителей) и общественность об организации и работе «Профильного колледж-класса ЧЭМК» путем размещения информации (в том числе по предоставленным ЧЭМК материалам) в СМИ и в сети I</w:t>
      </w:r>
      <w:r>
        <w:rPr>
          <w:sz w:val="22"/>
          <w:szCs w:val="22"/>
          <w:lang w:val="en-US"/>
        </w:rPr>
        <w:t>nternet</w:t>
      </w:r>
      <w:r>
        <w:rPr>
          <w:sz w:val="22"/>
          <w:szCs w:val="22"/>
        </w:rPr>
        <w:t>. Порядок и условия информирования общественности определяются сторонами в дополнительном соглашении к настоящему договору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2.7. оказывает содействие в привлечении учащихся «Профильного колледж-класса ЧЭМК» к участию в интеллектуальных состязаниях, проводимых ЧЭМК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2.8. направляет педагогов, преподающих профильные общеобразовательные дисциплины, на семинары и курсы по программам повышения квалификации, организуемым ЧЭМК на основании отдельного договора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2.2.9. выдает рекомендации учащимся «Профильного колледж-класса ЧЭМК» к обучению в ЧЭМК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ТВЕТСТВЕННОСТЬ СТОРОН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Сторона настоящего договора, имущественные интересы или репутация которой нарушены в результате неисполнения или ненадлежащего исполнения обязательств по договору другой Стороной, вправе требовать полного возмещения причиненных ей этой Стороной убытк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РАЗРЕШЕНИЯ СПОРОВ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4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 путем переговоров, обмена письмами и друго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4.2. При недостижении взаимоприемлемого решения спорный вопрос, возникший при исполнении настоящего договора, будет рассматриваться в судебном порядке в соответствии с действующим законодательством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ИЗМЕНЕНИЕ И/ИЛИ ДОПОЛНЕНИЕ ДОГОВОРА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5.1. Изменения и дополнения к настоящему договору оформляются дополнительными соглашениями, которые являются неотъемлемой частью настоящего договор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5.2. Настоящий договор и дополнительные соглашения (протоколы) к нему составляются в двух экземплярах, по одному для каждой стороны, и имеют равную юридическую силу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5.3. Настоящий договор может быть изменен и/или дополнен сторонами в период его действия на основе их взаимного согласия и наличия объективных причин, вызвавших такие действия сторон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5.4. Любые соглашения сторон по изменению и/или дополнению условий настоящего договора имеют силу в том случае, если они оформлены в письменном виде, подписаны сторонами договора и скреплены печатям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ДЕЙСТВИЯ ДОГОВОРА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6.1. Настоящий договор вступает в силу с момента подписания сторонами и действует до_____________ г. Если за тридцать дней до истечения срока действия договора ни одна из сторон не направит другой письменное уведомление о расторжении договора, договор считается пролонгированным на следующий календарный год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6.2. Действие настоящего договора может быть прервано или прекращено по взаимному соглашению между сторонам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3. Односторонний отказ от выполнения обязательств по договору не допустим, за исключением случаев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7.1. При изменении наименования, местонахождения, банковских реквизитов или реорганизации стороны обязаны письменно в двухнедельный срок сообщить друг другу о произошедших изменениях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7.2. Вопросы, не урегулированные настоящим договором, регулируются действующи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 Настоящий договор составлен в 2-х экземплярах, которые хранятся у каждой из сторон и имеют равную юридическую Си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8. ЮРИДИЧЕСКИЕ АДРЕСА И БАНКОВСКИЕ РЕКВИЗИТЫ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19"/>
      </w:tblGrid>
      <w:tr>
        <w:trPr/>
        <w:tc>
          <w:tcPr>
            <w:tcW w:w="4786" w:type="dxa"/>
            <w:tcBorders/>
          </w:tcPr>
          <w:p>
            <w:pPr>
              <w:pStyle w:val="Style19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ЭМК</w:t>
            </w:r>
          </w:p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Государственное автономное профессиональное образовательное учреждение Чувашской Республики «Чебоксарский электромеханический колледж» Министерства образования и молодежной политики Чувашской Республики</w:t>
              <w:br/>
            </w:r>
            <w:r>
              <w:rPr>
                <w:sz w:val="22"/>
                <w:szCs w:val="22"/>
              </w:rPr>
              <w:br/>
              <w:t>Адрес: 428000, г. Чебоксары, пр. Ленина, дом 9</w:t>
              <w:br/>
              <w:t>Телефоны: 62-15-93, 62-00-48, 62-04-46</w:t>
              <w:br/>
              <w:br/>
              <w:t>ИНН/КПП 2128018510/213001001</w:t>
              <w:br/>
              <w:t>ОГРН 1022101149916</w:t>
              <w:br/>
              <w:t>ОКВЭД 80.22</w:t>
              <w:br/>
              <w:t>ОКПО 00216177</w:t>
              <w:br/>
              <w:t>ОКТМО 97701000001</w:t>
              <w:br/>
              <w:br/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ректор ЧЭМК________А.А.Судленков</w:t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___" _____________ 20___ г. </w:t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4" w:type="dxa"/>
            <w:tcBorders/>
          </w:tcPr>
          <w:p>
            <w:pPr>
              <w:pStyle w:val="Style19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ШКОЛА</w:t>
            </w:r>
          </w:p>
          <w:p>
            <w:pPr>
              <w:pStyle w:val="Style19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ректор МБОУ ___________________</w:t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___" _____________ 20___ г. </w:t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9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18"/>
    </w:rPr>
  </w:style>
  <w:style w:type="character" w:styleId="Textyellow">
    <w:name w:val="text_yell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pacing w:val="30"/>
      <w:sz w:val="16"/>
      <w:szCs w:val="1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30:00Z</dcterms:created>
  <dc:creator>ivanov.da</dc:creator>
  <dc:description/>
  <cp:keywords/>
  <dc:language>en-US</dc:language>
  <cp:lastModifiedBy>Камалутдинова Софья Михайловна</cp:lastModifiedBy>
  <cp:lastPrinted>2015-09-22T13:47:00Z</cp:lastPrinted>
  <dcterms:modified xsi:type="dcterms:W3CDTF">2015-09-22T11:30:00Z</dcterms:modified>
  <cp:revision>2</cp:revision>
  <dc:subject/>
  <dc:title/>
</cp:coreProperties>
</file>